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/>
      </w:pPr>
      <w:r>
        <w:rPr>
          <w:sz w:val="28"/>
          <w:szCs w:val="28"/>
        </w:rPr>
        <w:t>Информация о состоянии отрасли животноводства в сельскохозяйственн</w:t>
      </w:r>
      <w:r>
        <w:rPr>
          <w:sz w:val="28"/>
          <w:szCs w:val="28"/>
          <w:lang w:val="ru-RU"/>
        </w:rPr>
        <w:t xml:space="preserve">ых </w:t>
      </w:r>
      <w:r>
        <w:rPr>
          <w:sz w:val="28"/>
          <w:szCs w:val="28"/>
        </w:rPr>
        <w:t xml:space="preserve">  предприятиях Сарапульского района за </w:t>
      </w:r>
      <w:r>
        <w:rPr>
          <w:sz w:val="28"/>
          <w:szCs w:val="28"/>
          <w:lang w:val="ru-RU"/>
        </w:rPr>
        <w:t>январь-август 2017</w:t>
      </w:r>
      <w:r>
        <w:rPr>
          <w:sz w:val="28"/>
          <w:szCs w:val="28"/>
        </w:rPr>
        <w:t xml:space="preserve"> года</w:t>
      </w:r>
    </w:p>
    <w:p>
      <w:pPr>
        <w:pStyle w:val="Normal"/>
        <w:ind w:left="0" w:right="0" w:firstLine="567"/>
        <w:jc w:val="right"/>
        <w:rPr/>
      </w:pPr>
      <w:r>
        <w:rPr>
          <w:sz w:val="28"/>
          <w:szCs w:val="28"/>
          <w:lang w:val="ru-RU"/>
        </w:rPr>
        <w:t>05.09.2017г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работы отрасли животноводства общее поголовье крупного рогатого скота в сельскохозяйственных предприятиях Сарапульского района на </w:t>
      </w:r>
      <w:r>
        <w:rPr>
          <w:sz w:val="28"/>
          <w:szCs w:val="28"/>
          <w:lang w:val="ru-RU"/>
        </w:rPr>
        <w:t>01 сентября</w:t>
      </w:r>
      <w:r>
        <w:rPr>
          <w:sz w:val="28"/>
          <w:szCs w:val="28"/>
        </w:rPr>
        <w:t xml:space="preserve"> 2017 года  составило по району 13862 гол., что на 528 гол. меньше в сравнении с аналогичным периодом  2016 года, большое сокращение ООО «Кигбаево агро» - 340 гол., ООО «АгроНива» - 203 гол. В сравнении с 1 января 2017 года  общее поголовье крупного рогатого скота минус 164 гол., сильное сокращение в ООО «Кигбаево Агро» минус 312 го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оголовья коров на 01.09.2017г. составило по району 5489 гол., что   на 135 гол. (3%) больше аналогичного периода 2016 года. В сравнении с 1 января 2017 года  поголовье коров минус 31 гол., сокращение в ООО «Нечкинское» минус 31 гол., единственный район в Республике.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Валовое производство молока за  январь-авугуст 2017 года  составило по району 21786 тонн, это на 247 тонн (1%)  больше в сравнении с соответствующим периодом 2016 года. Хозяйства ООО «Агроресурс» увеличили валовое производство молока на 390 тонн (5%) в сравнении с аналогичным периодом 2016 года, в том числе ООО «Девятово» плюс 96 тонн (4%), ООО «АгроНива» плюс 295 тонн (6%). Хозяйства ООО «Комос Групп» плюс 96 тонн, в том числе ООО «Нечкинское» минус 27 тонн (-1%), ООО «Кигбаево Агро» плюс 123 тонны (2%). Сельхозпредприятием ООО «СХП»Мир» произведено молока минус 198 тонн (-6%), отделение Тарасово минус 128 тонн (-6%), отделение Мазунино минус 71 тонна (5%)  в сравнении с аналогичным периодом 2016 года. </w:t>
      </w:r>
      <w:r>
        <w:rPr>
          <w:sz w:val="28"/>
          <w:szCs w:val="28"/>
          <w:lang w:val="ru-RU"/>
        </w:rPr>
        <w:t>ООО «Аграрий» минус 41 тонна (9%) в сравнении с 2016 годом</w:t>
      </w:r>
      <w:r>
        <w:rPr>
          <w:sz w:val="28"/>
          <w:szCs w:val="28"/>
        </w:rPr>
        <w:t xml:space="preserve">. За август месяц сильное отставание в ООО «Девятово» минус 22 тонны, отделение Тарасов минус 19 тонн. Внимание на выполнение Соглашение, показатели эффективности.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дой молока на 1 фуражную корову за январь-август месяц 2017  года составил 3975 кг  по району, что на 56 кг  меньше в сравнении с 2016 годом (1%). Лидерами по молочной продуктивности на 1 фуражную корову являются хозяйства: ООО «Кигбаево Агро» - 4271 кг, ООО «АгроНива» - 4127 кг, ООО «Нечкинское» - 3979 кг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о приплода телят за 8 месяцев текущего года  3830 гол. это на 188 гол. меньше в сравнении с аналогичным периодом 2016 года (519 гол. замесяц, отставание было около 350 гол.).  В расчете на 100 коров получено 51 гол. телят это на 5 гол. меньше соответсвующего периода 2016 года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адежа крупного рогатого скота за январь-август 2017 года составило 114 гол., что на 76 гол. меньше в сравнении с 2016 годом.             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Валовой прирост живой массы крупного рогатого скота составил  </w:t>
      </w:r>
      <w:r>
        <w:rPr>
          <w:sz w:val="28"/>
          <w:szCs w:val="28"/>
          <w:lang w:val="ru-RU"/>
        </w:rPr>
        <w:t>10436</w:t>
      </w:r>
      <w:r>
        <w:rPr>
          <w:sz w:val="28"/>
          <w:szCs w:val="28"/>
        </w:rPr>
        <w:t xml:space="preserve"> ц минус 844 ц  в сравнении с 2016 годом, среднесуточный прирост составил по району 645 г, минус 3 г в сравнении с 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ом. Наивысший среднесуточный прирост в сельхозпредприятиях: ООО «АгроНива» - 7</w:t>
      </w:r>
      <w:r>
        <w:rPr>
          <w:sz w:val="28"/>
          <w:szCs w:val="28"/>
          <w:lang w:val="ru-RU"/>
        </w:rPr>
        <w:t>66</w:t>
      </w:r>
      <w:r>
        <w:rPr>
          <w:sz w:val="28"/>
          <w:szCs w:val="28"/>
        </w:rPr>
        <w:t xml:space="preserve"> г.        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Наличие поголовья свиней на </w:t>
      </w:r>
      <w:r>
        <w:rPr>
          <w:sz w:val="28"/>
          <w:szCs w:val="28"/>
          <w:lang w:val="ru-RU"/>
        </w:rPr>
        <w:t>01.09.17г</w:t>
      </w:r>
      <w:r>
        <w:rPr>
          <w:sz w:val="28"/>
          <w:szCs w:val="28"/>
        </w:rPr>
        <w:t xml:space="preserve">. составило </w:t>
      </w:r>
      <w:r>
        <w:rPr>
          <w:sz w:val="28"/>
          <w:szCs w:val="28"/>
          <w:lang w:val="ru-RU"/>
        </w:rPr>
        <w:t>46208</w:t>
      </w:r>
      <w:r>
        <w:rPr>
          <w:sz w:val="28"/>
          <w:szCs w:val="28"/>
        </w:rPr>
        <w:t xml:space="preserve"> гол., что на </w:t>
      </w:r>
      <w:r>
        <w:rPr>
          <w:sz w:val="28"/>
          <w:szCs w:val="28"/>
          <w:lang w:val="ru-RU"/>
        </w:rPr>
        <w:t>3866</w:t>
      </w:r>
      <w:r>
        <w:rPr>
          <w:sz w:val="28"/>
          <w:szCs w:val="28"/>
        </w:rPr>
        <w:t xml:space="preserve"> гол. больше в сравнении с соответствующим периодом 2016 года. Валовой прирост живой массы свиней составил </w:t>
      </w:r>
      <w:r>
        <w:rPr>
          <w:sz w:val="28"/>
          <w:szCs w:val="28"/>
          <w:lang w:val="ru-RU"/>
        </w:rPr>
        <w:t>59662</w:t>
      </w:r>
      <w:r>
        <w:rPr>
          <w:sz w:val="28"/>
          <w:szCs w:val="28"/>
        </w:rPr>
        <w:t xml:space="preserve"> ц это на </w:t>
      </w:r>
      <w:r>
        <w:rPr>
          <w:sz w:val="28"/>
          <w:szCs w:val="28"/>
          <w:lang w:val="ru-RU"/>
        </w:rPr>
        <w:t>2754</w:t>
      </w:r>
      <w:r>
        <w:rPr>
          <w:sz w:val="28"/>
          <w:szCs w:val="28"/>
        </w:rPr>
        <w:t xml:space="preserve"> ц (5%) больше в сравнении с 2016 годом. Получено поросят 72207 гол. это на 1195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. (20%) больше в сравнении с  2016 годом. Среднесуточный прирост по отрасли свиноводства составил 619 г. Падеж составил 12612 гол., плюс 4569 гол. (57%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26:00Z</dcterms:created>
  <dc:creator>xxx</dc:creator>
  <dc:description/>
  <dc:language>en-US</dc:language>
  <cp:lastModifiedBy>PLANAR</cp:lastModifiedBy>
  <cp:lastPrinted>2016-12-12T07:57:00Z</cp:lastPrinted>
  <dcterms:modified xsi:type="dcterms:W3CDTF">2012-10-10T05:15:00Z</dcterms:modified>
  <cp:revision>164</cp:revision>
  <dc:subject/>
  <dc:title>                                                                                                   «Утверждаю»</dc:title>
</cp:coreProperties>
</file>